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/>
          <w:color w:val="000000"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24"/>
        </w:rPr>
        <w:t>江苏理工学院科技成果登记表</w:t>
      </w:r>
    </w:p>
    <w:p>
      <w:pPr>
        <w:pStyle w:val="Normal"/>
        <w:jc w:val="center"/>
        <w:rPr>
          <w:rFonts w:ascii="宋体" w:hAnsi="宋体" w:eastAsia="宋体"/>
          <w:color w:val="000000"/>
          <w:sz w:val="32"/>
          <w:szCs w:val="21"/>
        </w:rPr>
      </w:pPr>
      <w:r>
        <w:rPr>
          <w:rFonts w:eastAsia="宋体" w:ascii="宋体" w:hAnsi="宋体"/>
          <w:color w:val="000000"/>
          <w:sz w:val="32"/>
          <w:szCs w:val="21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35"/>
        <w:gridCol w:w="1065"/>
        <w:gridCol w:w="1800"/>
        <w:gridCol w:w="1620"/>
        <w:gridCol w:w="1260"/>
      </w:tblGrid>
      <w:tr>
        <w:trPr>
          <w:trHeight w:val="9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成果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成果类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成果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研究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主研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职 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合作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应用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>
          <w:trHeight w:val="1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结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验收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鉴定结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2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所属领域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可多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化工  □新材料  □新能源与高效节能  □电子信息  □软件  □航空航天 □光机电一体化 □生物、医药和医疗器械 □环境保护  □地球、空间与海洋  □农业  □其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介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（主要创新点、关键技术、尽量图文并茂等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推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应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前景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包括：目前技术或产品开发应用情况、市场前景等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产业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投资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情况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包括：生产规模及设备投资、经济效益估算等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合作方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可选：合作开发、受托开发、技术转让、专利（实施）许可或其他：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u w:val="single"/>
              </w:rPr>
              <w:t xml:space="preserve">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联系方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eastAsia="宋体"/>
          <w:b w:val="false"/>
          <w:bCs w:val="false"/>
          <w:color w:val="000000"/>
          <w:sz w:val="21"/>
          <w:szCs w:val="21"/>
        </w:rPr>
        <w:t>附件：尽量提供项目的图片资料（样品、装置、证书等均可），每张图片标注相关说明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仿宋" w:cs="仿宋" w:ascii="仿宋" w:hAnsi="仿宋"/>
          <w:b w:val="false"/>
          <w:bCs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&quot;宋体&quot;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&quot;宋体&quot;;宋体" w:hAnsi="&quot;宋体&quot;;宋体" w:eastAsia="&quot;宋体&quot;;宋体" w:cs="宋体"/>
      <w:b/>
      <w:bCs/>
      <w:color w:val="000066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&quot;宋体&quot;;宋体" w:hAnsi="&quot;宋体&quot;;宋体" w:eastAsia="&quot;宋体&quot;;宋体" w:cs="宋体"/>
      <w:b/>
      <w:bCs/>
      <w:color w:val="000066"/>
      <w:sz w:val="18"/>
      <w:szCs w:val="18"/>
    </w:rPr>
  </w:style>
  <w:style w:type="character" w:styleId="Char1">
    <w:name w:val="页眉 Char"/>
    <w:basedOn w:val="Style14"/>
    <w:qFormat/>
    <w:rPr>
      <w:rFonts w:ascii="&quot;宋体&quot;;宋体" w:hAnsi="&quot;宋体&quot;;宋体" w:eastAsia="&quot;宋体&quot;;宋体" w:cs="宋体"/>
      <w:b/>
      <w:bCs/>
      <w:color w:val="00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22"/>
    </w:pPr>
    <w:rPr>
      <w:rFonts w:eastAsia="仿宋_GB2312;仿宋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7:14:00Z</dcterms:created>
  <dc:creator>wjw</dc:creator>
  <dc:description/>
  <dc:language>en-US</dc:language>
  <cp:lastModifiedBy>天虎</cp:lastModifiedBy>
  <cp:lastPrinted>2004-11-03T15:24:00Z</cp:lastPrinted>
  <dcterms:modified xsi:type="dcterms:W3CDTF">2021-03-18T00:56:05Z</dcterms:modified>
  <cp:revision>23</cp:revision>
  <dc:subject/>
  <dc:title>江苏技术师范学院科技成果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